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bookmarkStart w:id="0" w:name="_Hlk185531690"/>
      <w:bookmarkEnd w:id="0"/>
      <w:r>
        <w:rPr>
          <w:rFonts w:ascii="ＭＳ 明朝;MS Mincho" w:hAnsi="ＭＳ 明朝;MS Mincho" w:cs="ＭＳ 明朝;MS Mincho"/>
          <w:kern w:val="0"/>
        </w:rPr>
        <w:t>入札案件名　　令和８年度　</w:t>
      </w:r>
      <w:r>
        <w:rPr>
          <w:rFonts w:ascii="ＭＳ 明朝;MS Mincho" w:hAnsi="ＭＳ 明朝;MS Mincho" w:cs="ＭＳ 明朝;MS Mincho"/>
        </w:rPr>
        <w:t>徳山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bookmarkStart w:id="1" w:name="_Hlk185531690"/>
      <w:bookmarkStart w:id="2" w:name="_Hlk185531690"/>
      <w:bookmarkEnd w:id="2"/>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徳山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徳山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４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徳山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４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徳山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徳山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8:39:00Z</dcterms:modified>
  <cp:revision>60</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